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VMS Pro_P2P_2.6.53_2021_11_30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1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821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2.6.53_2021_11_30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语 中文 意大利语 日语 俄语 法语  西班牙语 波兰语 葡萄牙语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添加批量升级交换机功能。</w:t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484848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484848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伟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1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11-30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陆伟通</cp:lastModifiedBy>
  <cp:lastPrinted>2014-02-12T12:39:00Z</cp:lastPrinted>
  <dcterms:modified xsi:type="dcterms:W3CDTF">2021-11-30T07:14:00Z</dcterms:modified>
  <cp:revision>397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